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he imperfect continuous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It is one of the easiest tenses to form.  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It is something that was going on.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lang w:val="en-GB"/>
        </w:rPr>
        <w:t>First, you need the imperfect of ‘estar’ for ‘I’   estaba = I w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lang w:val="en-GB"/>
        </w:rPr>
        <w:t xml:space="preserve">Then, you change the verb into the continuous, 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1)</w:t>
        <w:tab/>
        <w:t>Remove –ar / -er / -ir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2)</w:t>
        <w:tab/>
        <w:t>ar verbs - add on ‘ando’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b/>
          <w:bCs/>
          <w:lang w:val="es-ES"/>
        </w:rPr>
        <w:tab/>
        <w:t>er/ir verbs- add on ‘iendo’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Ejemplos: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Estaba comprando un periódico.    I was buying a newspaper.</w:t>
      </w:r>
    </w:p>
    <w:p>
      <w:pPr>
        <w:pStyle w:val="Normal"/>
        <w:rPr/>
      </w:pPr>
      <w:r>
        <w:rPr>
          <w:rFonts w:cs="Arial" w:ascii="Arial" w:hAnsi="Arial"/>
          <w:b/>
          <w:bCs/>
          <w:lang w:val="es-ES"/>
        </w:rPr>
        <w:t xml:space="preserve">Estaba charlando con una amiga.   </w:t>
      </w:r>
      <w:r>
        <w:rPr>
          <w:rFonts w:cs="Arial" w:ascii="Arial" w:hAnsi="Arial"/>
          <w:b/>
          <w:bCs/>
        </w:rPr>
        <w:t>I was chatting with a friend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mportante:  As with a lot of tenses, there are irregular ones, such as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yendo = reading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Un accidente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100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92"/>
        <w:gridCol w:w="370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pañol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lé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yer vi un accidente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was seriou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Hacía mucho sol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saw an accident yesterday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Yo estaba cruzando la calle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as crossing the road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taba comprando un periódico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driver was hur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Un coche atropelló a un perro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t was very sunny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Un coche atropelló a un peatón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as buying a newspaper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 camión chocó con una motociclista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here were no injurie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 conductor fue herido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 ran over a do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ue grave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ar couldn’t stop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hubo heridos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 ran over a pedestria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 coche frenó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orry hit a motorcyclis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 coche no pudo parar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he car breaked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Ahora, en otra hoja de papel, escribe una descripción de un accidente que viste en la calle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  <w:t xml:space="preserve">A: Buenos días.  ¿Cómo puedo ayudarle?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  <w:t xml:space="preserve">B: Vi un accidente.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  <w:t>A: ¿Qué estabas haciendo?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  <w:lang w:val="es-ES"/>
        </w:rPr>
        <w:t xml:space="preserve">B: </w:t>
      </w:r>
      <w:r>
        <w:rPr>
          <w:rFonts w:cs="Arial" w:ascii="Arial" w:hAnsi="Arial"/>
          <w:b/>
          <w:bCs/>
          <w:sz w:val="28"/>
          <w:szCs w:val="28"/>
          <w:u w:val="single"/>
          <w:lang w:val="es-ES"/>
        </w:rPr>
        <w:t>Estaba comprando un café en el Café Sol</w:t>
      </w:r>
      <w:r>
        <w:rPr>
          <w:rFonts w:cs="Arial" w:ascii="Arial" w:hAnsi="Arial"/>
          <w:b/>
          <w:bCs/>
          <w:sz w:val="28"/>
          <w:szCs w:val="28"/>
          <w:lang w:val="es-ES"/>
        </w:rPr>
        <w:t xml:space="preserve">.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  <w:t>A: ¿Qué occurió?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lang w:val="es-E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s-ES"/>
        </w:rPr>
        <w:t>B: Un coche atropelló a un peatón.  Llovía y el coche no pudo parar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  <w:t>A: ¿Hay heridos?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  <w:lang w:val="es-ES"/>
        </w:rPr>
        <w:t xml:space="preserve">B: </w:t>
      </w:r>
      <w:r>
        <w:rPr>
          <w:rFonts w:cs="Arial" w:ascii="Arial" w:hAnsi="Arial"/>
          <w:b/>
          <w:bCs/>
          <w:sz w:val="28"/>
          <w:szCs w:val="28"/>
          <w:u w:val="single"/>
          <w:lang w:val="es-ES"/>
        </w:rPr>
        <w:t>Si, el conductor está herido.  Necesita una ambulancia</w:t>
      </w:r>
      <w:r>
        <w:rPr>
          <w:rFonts w:cs="Arial" w:ascii="Arial" w:hAnsi="Arial"/>
          <w:b/>
          <w:bCs/>
          <w:sz w:val="28"/>
          <w:szCs w:val="28"/>
          <w:lang w:val="es-ES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  <w:t>A: Vale, gracias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1:45:00Z</dcterms:created>
  <dc:creator>Owner1</dc:creator>
  <dc:description/>
  <cp:keywords/>
  <dc:language>en-US</dc:language>
  <cp:lastModifiedBy>Owner1</cp:lastModifiedBy>
  <dcterms:modified xsi:type="dcterms:W3CDTF">2008-10-30T12:04:00Z</dcterms:modified>
  <cp:revision>2</cp:revision>
  <dc:subject/>
  <dc:title>The imperfect continuous</dc:title>
</cp:coreProperties>
</file>